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widowControl w:val="false"/>
        <w:spacing w:lineRule="auto" w:line="276" w:before="240" w:after="60"/>
        <w:ind w:hanging="0"/>
        <w:jc w:val="center"/>
        <w:rPr/>
      </w:pPr>
      <w:r>
        <w:rPr>
          <w:rFonts w:eastAsia="Cambria"/>
        </w:rPr>
        <w:t xml:space="preserve">  </w:t>
      </w:r>
      <w:r>
        <w:rPr/>
        <w:t>Z A D Á V A C Í   D O K U M E N T A C E</w:t>
      </w:r>
    </w:p>
    <w:p>
      <w:pPr>
        <w:pStyle w:val="Heading"/>
        <w:keepNext w:val="false"/>
        <w:widowControl w:val="false"/>
        <w:spacing w:lineRule="auto" w:line="276"/>
        <w:ind w:hanging="0"/>
        <w:jc w:val="center"/>
        <w:rPr/>
      </w:pPr>
      <w:r>
        <w:rPr/>
        <w:t xml:space="preserve">TECHNICKÁ ZPRÁVA 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5" w:hanging="425"/>
        <w:rPr>
          <w:sz w:val="22"/>
        </w:rPr>
      </w:pPr>
      <w:r>
        <w:rPr>
          <w:sz w:val="22"/>
        </w:rPr>
        <w:t>Základní údaje zadavatele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76" w:before="60" w:after="0"/>
        <w:ind w:left="2268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Název akce:</w:t>
      </w:r>
      <w:r>
        <w:rPr>
          <w:rFonts w:cs="Arial" w:ascii="Arial" w:hAnsi="Arial"/>
          <w:sz w:val="18"/>
        </w:rPr>
        <w:t xml:space="preserve">                 </w:t>
      </w:r>
      <w:r>
        <w:rPr>
          <w:rFonts w:cs="Arial" w:ascii="Arial" w:hAnsi="Arial"/>
          <w:sz w:val="22"/>
          <w:szCs w:val="24"/>
        </w:rPr>
        <w:t xml:space="preserve">   85 - Oprava staničních kolejí v žst. Všetaty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76" w:before="60" w:after="0"/>
        <w:ind w:left="2268" w:hanging="2268"/>
        <w:rPr/>
      </w:pPr>
      <w:r>
        <w:rPr>
          <w:rFonts w:cs="Arial" w:ascii="Arial" w:hAnsi="Arial"/>
          <w:sz w:val="22"/>
          <w:szCs w:val="22"/>
        </w:rPr>
        <w:t>Trať podle JŘ:</w:t>
        <w:tab/>
        <w:t>070, 072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76" w:before="60" w:after="0"/>
        <w:ind w:left="2268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:</w:t>
        <w:tab/>
        <w:t>žst. Všetaty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lineRule="auto" w:line="276"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/>
      </w:pPr>
      <w:r>
        <w:rPr>
          <w:sz w:val="22"/>
        </w:rPr>
        <w:t>Zadavatel:</w:t>
        <w:tab/>
        <w:t>Správa železniční dopravní cesty, státní organizace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lineRule="auto" w:line="276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blastní ředitelství Praha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lineRule="auto" w:line="276"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rtyzánská 24, 170 00 Praha 7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5" w:hanging="425"/>
        <w:rPr>
          <w:sz w:val="22"/>
          <w:szCs w:val="24"/>
        </w:rPr>
      </w:pPr>
      <w:r>
        <w:rPr>
          <w:sz w:val="22"/>
          <w:szCs w:val="24"/>
        </w:rPr>
        <w:t>Obsah a členění zadávací dokumentace</w:t>
      </w:r>
    </w:p>
    <w:p>
      <w:pPr>
        <w:pStyle w:val="List"/>
        <w:tabs>
          <w:tab w:val="clear" w:pos="567"/>
          <w:tab w:val="left" w:pos="709" w:leader="none"/>
        </w:tabs>
        <w:suppressAutoHyphens w:val="false"/>
        <w:spacing w:lineRule="auto" w:line="276" w:before="60" w:after="0"/>
        <w:rPr/>
      </w:pPr>
      <w:r>
        <w:rPr>
          <w:rFonts w:cs="Arial" w:ascii="Arial" w:hAnsi="Arial"/>
          <w:sz w:val="22"/>
        </w:rPr>
        <w:tab/>
        <w:t>Zadávací dokumentace – Technická zpráva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5" w:hanging="425"/>
        <w:rPr>
          <w:sz w:val="22"/>
        </w:rPr>
      </w:pPr>
      <w:r>
        <w:rPr>
          <w:sz w:val="22"/>
        </w:rPr>
        <w:t>Požadavky a specifikace prací</w:t>
      </w:r>
    </w:p>
    <w:p>
      <w:pPr>
        <w:pStyle w:val="BodyText21"/>
        <w:keepNext w:val="false"/>
        <w:widowControl w:val="false"/>
        <w:spacing w:lineRule="auto" w:line="276" w:before="120" w:after="6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pis stávajícího stavu:</w:t>
      </w:r>
    </w:p>
    <w:p>
      <w:pPr>
        <w:pStyle w:val="BodyText21"/>
        <w:keepNext w:val="false"/>
        <w:widowControl w:val="false"/>
        <w:spacing w:before="120" w:after="60"/>
        <w:rPr/>
      </w:pPr>
      <w:r>
        <w:rPr>
          <w:iCs/>
          <w:sz w:val="22"/>
        </w:rPr>
        <w:t xml:space="preserve">V žst. Všetaty jsou ve staničních kolejích a výhybkách vyžilé dřevěné pražce, ojeté kolejnice, </w:t>
      </w:r>
      <w:r>
        <w:rPr>
          <w:iCs/>
          <w:sz w:val="22"/>
          <w:szCs w:val="22"/>
        </w:rPr>
        <w:t xml:space="preserve">špatná držebnost upevňovadel, vymačkané pryžové podložky, znečištěné štěrkové lože. </w:t>
      </w:r>
    </w:p>
    <w:p>
      <w:pPr>
        <w:pStyle w:val="BodyText21"/>
        <w:keepNext w:val="false"/>
        <w:widowControl w:val="false"/>
        <w:spacing w:lineRule="auto" w:line="276" w:before="120" w:after="60"/>
        <w:ind w:hanging="0"/>
        <w:rPr/>
      </w:pPr>
      <w:r>
        <w:rPr>
          <w:rFonts w:eastAsia="Arial"/>
          <w:iCs/>
          <w:sz w:val="22"/>
          <w:szCs w:val="22"/>
        </w:rPr>
        <w:t xml:space="preserve"> </w:t>
      </w:r>
      <w:r>
        <w:rPr>
          <w:rFonts w:eastAsia="Arial"/>
          <w:iCs/>
          <w:sz w:val="22"/>
        </w:rPr>
        <w:t xml:space="preserve">            </w:t>
      </w:r>
      <w:r>
        <w:rPr/>
        <w:t xml:space="preserve">V rámci technické prohlídky staveniště byl vypracován rozsah oprav, který je součástí této technické zprávy.   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1</w:t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 žst. Všetaty ve 20.SK (717m), 22.SK (695m), 24.SK (628m),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úprava a oprava povrchu stezky (mezi SK 18-26 – 540m, 698m, 657m, 587m)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souvislé doplnění štěrkodrtí (stezky)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ouvislá výměna KL (20.SK)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souvislé čištění KL (22.SK, 24.SK)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oplnění kolejového lože kamenivem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ojedinělá výměna pražec dřevěný příčný nevystrojený (20.SK - 8ks, 22.SK - 8ks, 24.SK – 8ks dodá TO) včetně nových kompletů ŽS4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ouvislá výměna pražců nové vystrojený B91S/2 (20.SK – 718ks, 22.SK – 561ks, 24.SK – 22ks,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nových kolejnicových pásů tv. 49 E1 délky 75m (56ks dodá TO) s výměnou pražců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LISŮ tv.S49 délky 3,6m (12 ks dodá TO) s tepelně upravenou hlavou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úpravu směrového a výškového uspořádání koleje metodou přesnou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nížení kolejového lože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kyslíkem tv. S49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tavovací stykové svary tv. S49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svary termitové tv. S49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80" w:leader="none"/>
        </w:tabs>
        <w:ind w:left="780" w:hanging="360"/>
        <w:rPr/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dřevěné konstrukce přechodu část vnitřní a vnější (2*5m, SK č. 22,24)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dřevěné konstrukce přechodu část vnitřní (3*1,3m SK č.24)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demontáž přejezdové konstrukce 3m se silničními panely část vnitřní (přechod SK č.22) 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řejezdové konstrukce 3m se silničními panely část vnitřní a vnější (přechod SK č.20)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těžení zeminy povrch cesty a doplnění asfaltovou drtí (mezi SK 20-26)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montáž přejezdové konstrukce se silničními panely část vnitřní podle vzorového listu (SK č.20,22,24) nové vnitřní panely (1+1ks*3m v SK č.22,24 – S49,B 91/S2) užitý (1*3m v SK č.20) panely přijdou podsypat kamennou drtí po celé délce konstrukce, nové náběhové klíny, zřízení ochranné vrstvy z geotextílie pod panely 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povrch přechodu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třídění kolejnic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dřevěných pražců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odpojení a zpětné připojení lan LIS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 - montáž ukolejnění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80" w:leader="none"/>
        </w:tabs>
        <w:ind w:left="780" w:hanging="360"/>
        <w:rPr/>
      </w:pPr>
      <w:r>
        <w:rPr>
          <w:iCs/>
          <w:sz w:val="22"/>
        </w:rPr>
        <w:t>kompletace ŽS4 na uložišti</w:t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>V žst. Všetaty na v.č. 3 S49 1:9-300, v.č. 21 – S49 1:9-300</w:t>
      </w:r>
      <w:r>
        <w:rPr>
          <w:iCs/>
          <w:sz w:val="22"/>
        </w:rPr>
        <w:t xml:space="preserve">, </w:t>
      </w:r>
      <w:r>
        <w:rPr>
          <w:b/>
          <w:iCs/>
          <w:sz w:val="22"/>
        </w:rPr>
        <w:t>mezi v.č.21-3</w:t>
      </w:r>
      <w:r>
        <w:rPr>
          <w:iCs/>
          <w:sz w:val="22"/>
        </w:rPr>
        <w:t xml:space="preserve"> zhotovitel provede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yjmutí a snesení – vložení výhybky (č.21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kolejového lože se snesením KR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ouvislé čištění KL (mezi v.č.21-3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oplnění kolejového lože kamenivem v koleji (mezi v.č.21-3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oplnění KL kamenivem ve výhybce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demontáž a montáž jednoduché výhybky v ose (v.č.3), pražce nové výhybkové dřevěné (dodá TO), včetně nových kompletů ŽS4, vrtulí, kroužků, matic M24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a montáž jednoduché výhybky na uložišti (v.č.21), pražce nové výhybkové dřevěné (dodá TO), včetně nových kompletů ŽS4, vrtulí, kroužků, matic M24, pryžových a polyetylenových podložek (dodá TO), užité středové kolejnice tv.S49 (dodá TO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KV č.21 a č.3 p.č.56-60 výměnu dřevěných výhybkových pražců za nové (5ks*2 dodá TO) včetně nových kompletů ŽS4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KV č.21 – v.č.12 výměna dřevěných pražců příčné nevystrojené za nové (2ks dodá TO) včetně nových kompletů ŽS4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KV č.21 – v.č.3 výměna dřevěných pražců příčné nevystrojené za nové (4ks dodá TO) včetně nových kompletů ŽS4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KV č.3 – v.č.21 výměna dřevěných pražců příčné nevystrojené za nové (8ks dodá TO) včetně nových kompletů ŽS4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mezi v.č.21-3 výměna kolejnic za užité tv.S49 (254m - výzisk z 20.SK dodá TO) včetně nových kompletů ŽS4 a pryžových podložek (dodá TO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výměna LIS tv.S49 délky 3,6m s tepelně zpracovanou hlavou (ZV č.21 – 2ks, mezi v.č.21-3 2ks dodá TO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LIS užitý ze ZV č.21 tv.S49 délky 3,6m (v.č.21 – 2ks dodá TO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navaření srdcovky (v.č.21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zřízení zádržné opěrky proti putování jazyka 2ks (v.č.21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řezáním nebo rozbroušením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dělení kolejnic kyslíkem tv. S49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úprava směrového a výškového uspořádání koleje metodou přesnou (mezi v.č.21-3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úpravu směrového a výškového uspořádání výhybky metodou přesnou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tabilizace kolejového lože v koleji (mezi v.č.21-3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tabilizace kolejového lože ve výhybce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nížení kolejového lože pod patou kolejnice v koleji (mezi v.č.21-3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nížení kolejového lože pod patou kolejnice ve výhybce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hákového závěr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odpojení a zpětné připojení lan LIS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Normal"/>
        <w:keepNext w:val="false"/>
        <w:widowControl w:val="false"/>
        <w:spacing w:before="60" w:after="6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2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 xml:space="preserve">V žst. Všetaty ve 3.SK (KV č.29-L3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kolejnicových pásů tv. 60 E2 délky 75m(11ks dodá TO) současně s výměnou kompletů ŽS4 a pryžové podložky (dodá TO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LIS tv.UIC60 délky 3,6m 2ks (dodá TO) z tepelně zpracovanou hlavou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dělení kolejnic řezáním nebo rozbroušením tv. UIC60 nebo R65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dělení kolejnic kyslíkem tv. UIC60 nebo R65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tavovací stykové svary tv. UIC60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vary termitové tv. UIC60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vary přechodové R65/UIC60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úpravu směrového a výškového uspořádání koleje metodou přesnou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snížení kolejového lože pod patou kolejnice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třídění kolejnic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MIB 6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demontáž – montáž nového ukolejnění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 xml:space="preserve">V žst. Všetaty na v.č.27 - R65 1:9-300, v.č.30 – R65 1:9-300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vyjmutí a snesení – vložení výhybky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souvislá výměna KL se snesením KR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.č.27 demontáž a montáž jednoduché výhybky na uložišti, pražce nové výhybkové dřevěné (dodá TO), včetně nových kompletů ŽS4, vrtulí, kroužků, matic M24, pryžových a polyetylenových podložek (dodá TO), užité středové kolejnice tv.R65 (dodá TO) užité kolejnice u KN tv.R65 (dodá TO), nové jazyky a opornice a srdcovku (dodá TO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v.č.30 demontáž a montáž jednoduché výhybky na uložišti, pražce nové výhybkové dřevěné (dodá TO), včetně nových kompletů ŽS4, vrtulí, kroužků, matic M24, pryžových a polyetylenových podložek (dodá TO), užité středové kolejnice tv.R65 (dodá TO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KV č.27 p.č.57-62 výměnu dřevěných výhybkových pražců za nové (6ks dodá TO) včetně nových kompletů ŽS4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LISŮ tv. R65 délky 3,6m (v.č.30 - 2ks dodá TO) z tepelně zpracovanou hlavou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dělení kolejnic řezáním nebo rozbroušením tv. UIC60 nebo R65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vary termitové tv. R65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stabilizace kolejového lože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zřízení zádržné opěrky proti putování jazyka 2+2ks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demontáž – montáž nového lanového propojení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odpojení a zpětné připojení lan LIS (v.č.30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KV č.30 – 5.SK, mezi v.č.27-28, spojka č.27-26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výměna kolejového lože včetně lavičky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ezi v.č. 27-28 výměna pražec dřevěný příčný vystrojený (16ks dodá TO) včetně nových kompletů ŽS4 a pryžových a polyethylenových podložek (dodá TO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KV č.30 – 5.SK výměna pražec dřevěný příčný vystrojený (10ks dodá TO) včetně nových kompletů ŽS4 a pryžových a polyethylenových podložek (dodá TO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pojka č.27-26 výměna dřevěných pražců příčné nevystrojené za nové (5ks dodá TO) včetně nových kompletů ŽS4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spojka 27-26 výměna užitých kolejnic tv.R65 8m*2 vložky současně s výměnou kompletů ŽS4 a pryžové podložky (dodá TO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KV č.27-1a.SK výměna užitých kolejnic tv.R65 3m*2 vložky současně s výměnou kompletů ŽS4 a pryžové podložky (dodá TO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LISŮ tv. R65 délky 3,6m (spojka č.27-26 – 2ks, mezi v.č.30-31 - 2ks dodá TO) z tepelně zpracovanou hlavou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LISŮ tv. R65 délky 8m (2,5+5,5m 2ks mezi v.č.27-28) z tepelně zpracovanou hlavou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dělení kolejnic řezáním nebo rozbroušením tv. UIC60 nebo R65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svary termitové tv. R65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stabilizace kolejového lože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dřevěných pražců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pojení a zpětné připojení lan LIS (spojka č.27-26, mezi v.č.30-31, mezi v.č. 27-28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3</w:t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2929 v 1. a 2.TK v km 362,760 (kolejnice tv. 60 E2, pražce betonové SB 8 a B 91S/1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demontáž betonové konstrukce přejezdu část vnitřní (6m*2)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stranění AB komunikace odtěžením (od hlavy kolejnice Lp 3m+mezi 3,3m+Pp 3m)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kolejového lože v délce 8m*2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1TK výměna kolejnic za nové tv.60 E2 délky 20m*2 (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2TK výměna kolejnic za nové tv.60 E2 délky 20m*2 (dodá TO) včetně nových kompletů ŽS4 a pryžových podložek (dodá TO) v přejezdu s antikorozní úpravou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LISŮ tv. UIC 60 délky 3,6m (2+2ks dodá TO) s tepelně zpracovanou hlavou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2TK výměna nových kompletů ŽS4 a pryžových podložek 100m (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 xml:space="preserve">montáž přejezdové konstrukce (6m*2) se silničními panely část vnitřní podle vzorového listu – panely původní a 1ks (2TK) nový panel, panel přijde podsypat kamennou drtí a zajistí se proti pohybu vložením asfaltu mezi kolejnici a panel po celé délce konstrukce, nové náběhové klíny 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 a asfalt na zakrytí upevňovadel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zřízení konstrukce vozovky asfaltobetonové dle vzorového listu Ž těžké (od hlavy kolejnice Lp 3m+mezi 3,3m+Pp 3m)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řezáním nebo rozbroušením tv. R65/UIC60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vary termitové tv.UIC60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vary přechodové R65/UIC60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úprava GPK směrového a výškového uspořádání koleje metoda přesná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snížení kolejového lože pod patou kolejnice 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hutnění kolejového lože (8m*2)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oplnění kolejového lože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ukolejnění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odpojení a zpětné připojení lan LIS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80" w:leader="none"/>
        </w:tabs>
        <w:ind w:left="780" w:hanging="360"/>
        <w:rPr>
          <w:iCs/>
          <w:sz w:val="22"/>
        </w:rPr>
      </w:pPr>
      <w:r>
        <w:rPr>
          <w:iCs/>
          <w:sz w:val="22"/>
        </w:rPr>
        <w:t xml:space="preserve">kompletace ŽS4 na uložišti </w:t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4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Přeprava mechanizace</w:t>
      </w:r>
    </w:p>
    <w:p>
      <w:pPr>
        <w:pStyle w:val="BodyText21"/>
        <w:keepNext w:val="false"/>
        <w:widowControl w:val="false"/>
        <w:spacing w:before="60" w:after="60"/>
        <w:ind w:hanging="0"/>
        <w:rPr>
          <w:b/>
          <w:b/>
          <w:iCs/>
          <w:sz w:val="22"/>
          <w:szCs w:val="24"/>
        </w:rPr>
      </w:pPr>
      <w:r>
        <w:rPr>
          <w:b/>
          <w:iCs/>
          <w:sz w:val="22"/>
          <w:szCs w:val="24"/>
        </w:rPr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5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VON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6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KSU a TP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  <w:u w:val="single"/>
        </w:rPr>
      </w:pPr>
      <w:r>
        <w:rPr>
          <w:b/>
          <w:color w:val="FF0000"/>
          <w:sz w:val="22"/>
          <w:szCs w:val="24"/>
          <w:u w:val="single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  <w:u w:val="single"/>
        </w:rPr>
      </w:pPr>
      <w:r>
        <w:rPr>
          <w:b/>
          <w:color w:val="FF0000"/>
          <w:sz w:val="22"/>
          <w:szCs w:val="24"/>
          <w:u w:val="single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  <w:u w:val="single"/>
        </w:rPr>
      </w:pPr>
      <w:r>
        <w:rPr>
          <w:b/>
          <w:color w:val="FF0000"/>
          <w:sz w:val="22"/>
          <w:szCs w:val="24"/>
          <w:u w:val="single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lineRule="auto" w:line="276" w:before="0" w:after="0"/>
        <w:ind w:hanging="0"/>
        <w:rPr/>
      </w:pPr>
      <w:r>
        <w:rPr>
          <w:sz w:val="22"/>
          <w:szCs w:val="24"/>
        </w:rPr>
        <w:t>Vyzískané dřevěné pražce, plastové součásti, výzisk z čištění a výměny kolejového lože, výzisk asfalt bude odvezen a uložen na skládku. Veškerý kovový odpad předá zhotovitel zástupci TO Všetaty.</w:t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  <w:t>Zhotovitel zajistí uzavírku přejezdu a osazení objízdné trasy P2929.</w:t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  <w:t>Zhotovitel zajistí hlásku.</w:t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  <w:t>Zhotovitel zajistí vypracování a používání KSU a TP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hůty plněni:</w:t>
      </w:r>
    </w:p>
    <w:p>
      <w:pPr>
        <w:pStyle w:val="NormlnIMP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í prací:          23.09.2020</w:t>
      </w:r>
    </w:p>
    <w:p>
      <w:pPr>
        <w:pStyle w:val="NormlnIMP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í prací:         30.11.2020</w:t>
      </w:r>
    </w:p>
    <w:p>
      <w:pPr>
        <w:pStyle w:val="NormlnIMP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í díla:           10.12.2020</w:t>
      </w:r>
    </w:p>
    <w:p>
      <w:pPr>
        <w:pStyle w:val="NormlnIMP"/>
        <w:spacing w:lineRule="auto" w:line="276"/>
        <w:ind w:left="72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lnIMP"/>
        <w:spacing w:lineRule="auto" w:line="276"/>
        <w:ind w:left="72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/>
        <w:ind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5.   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Ing. Moravcová Jana, pracovník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 xml:space="preserve">:+420 702 228 979, e-mail: </w:t>
      </w:r>
      <w:hyperlink r:id="rId2">
        <w:r>
          <w:rPr>
            <w:rStyle w:val="InternetLink"/>
            <w:sz w:val="22"/>
            <w:szCs w:val="22"/>
            <w:u w:val="single"/>
          </w:rPr>
          <w:t>MoravcovaJa@szdc.cz</w:t>
        </w:r>
      </w:hyperlink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Zhotovitel si vyžádá u Ing. Moravcové projekt PPK a mapový podklad z archivu Správy železnic, státní organizace a Projekt průjezdné osy koleje, jenž je závazný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 xml:space="preserve">Zhotovitel při narušení nebo poškození bodového pole nebo zajišťovacích značek kontaktuje SŽG Praha – Ing. Moravcová Jana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+420 702 228 979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Specifikace položek: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u w:val="single"/>
        </w:rPr>
      </w:pPr>
      <w:r>
        <w:rPr>
          <w:rFonts w:eastAsia="Arial"/>
          <w:sz w:val="22"/>
        </w:rPr>
        <w:t xml:space="preserve">       </w:t>
      </w:r>
    </w:p>
    <w:p>
      <w:pPr>
        <w:pStyle w:val="BodyText21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BodyText21"/>
        <w:keepNext w:val="false"/>
        <w:widowControl w:val="false"/>
        <w:spacing w:lineRule="auto" w:line="276" w:before="60" w:after="60"/>
        <w:rPr/>
      </w:pPr>
      <w:r>
        <w:rPr>
          <w:sz w:val="22"/>
        </w:rPr>
        <w:t>Materiál a jeho soupis je uveden v příloze „Položkový soupis prací s výkazem výměr “.</w:t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  <w:t xml:space="preserve">Ostatní: </w:t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i/>
          <w:i/>
          <w:iCs/>
          <w:color w:val="FF0000"/>
          <w:sz w:val="22"/>
          <w:szCs w:val="22"/>
          <w:u w:val="single"/>
        </w:rPr>
      </w:pPr>
      <w:r>
        <w:rPr>
          <w:i/>
          <w:iCs/>
          <w:color w:val="FF0000"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  <w:t>Opravné práce této zakázky vyžadují vyloučení provozu a budou prováděny ve výluce traťových kolejí. Výluky zajistí Správa tratí Praha východ. Výluky jsou zařazeny do plánu výluk na měsíc říjen a listopad:</w:t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/>
      </w:pPr>
      <w:r>
        <w:rPr>
          <w:sz w:val="22"/>
          <w:szCs w:val="22"/>
        </w:rPr>
        <w:t>01.10. - N - 09.10.2020</w:t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  <w:t>10.10. - N - 14.10.2020</w:t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  <w:t>15.10. - N - 22.10.2020</w:t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/>
      </w:pPr>
      <w:r>
        <w:rPr>
          <w:sz w:val="22"/>
          <w:szCs w:val="22"/>
        </w:rPr>
        <w:t>26.10. - N - 09.11.2020</w:t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12.11. - N - 30.11.2020 </w:t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sz w:val="22"/>
        </w:rPr>
      </w:r>
    </w:p>
    <w:p>
      <w:pPr>
        <w:pStyle w:val="BodyText21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BodyText21"/>
        <w:keepNext w:val="false"/>
        <w:widowControl w:val="false"/>
        <w:numPr>
          <w:ilvl w:val="0"/>
          <w:numId w:val="0"/>
        </w:numPr>
        <w:spacing w:lineRule="auto" w:line="276"/>
        <w:ind w:left="0" w:firstLine="709"/>
        <w:rPr>
          <w:sz w:val="22"/>
        </w:rPr>
      </w:pPr>
      <w:r>
        <w:rPr>
          <w:sz w:val="22"/>
        </w:rPr>
        <w:t>V souladu a dle ČSN 73 6360-2 a TPK 2000 v platné změně.</w:t>
      </w:r>
    </w:p>
    <w:p>
      <w:pPr>
        <w:pStyle w:val="BodyText21"/>
        <w:keepNext w:val="false"/>
        <w:widowControl w:val="false"/>
        <w:numPr>
          <w:ilvl w:val="0"/>
          <w:numId w:val="0"/>
        </w:numPr>
        <w:spacing w:lineRule="auto" w:line="276"/>
        <w:ind w:left="0" w:firstLine="709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BodyText21"/>
        <w:keepNext w:val="false"/>
        <w:widowControl w:val="false"/>
        <w:spacing w:lineRule="auto" w:line="276" w:before="120" w:after="60"/>
        <w:ind w:hanging="0"/>
        <w:rPr/>
      </w:pPr>
      <w:r>
        <w:rPr>
          <w:rFonts w:eastAsia="Arial"/>
          <w:sz w:val="22"/>
        </w:rPr>
        <w:t xml:space="preserve"> </w:t>
      </w:r>
      <w:r>
        <w:rPr>
          <w:i/>
          <w:iCs/>
          <w:sz w:val="22"/>
          <w:u w:val="single"/>
        </w:rPr>
        <w:t>Požadavek na stav zařízení po provedení prací:</w:t>
      </w:r>
    </w:p>
    <w:p>
      <w:pPr>
        <w:pStyle w:val="BodyText21"/>
        <w:keepNext w:val="false"/>
        <w:widowControl w:val="false"/>
        <w:spacing w:before="60" w:after="60"/>
        <w:rPr>
          <w:sz w:val="22"/>
          <w:u w:val="single"/>
        </w:rPr>
      </w:pPr>
      <w:r>
        <w:rPr>
          <w:sz w:val="22"/>
        </w:rPr>
        <w:t>Dodavatel dodrží objem a rozsah požadovaných prací stanovených zadávací dokumentací, kvalitu doloží nutnými doklady stanovenými v příloze „Doklady a dokumentace k převzetí opravných a údržbových prací k zajištění provozuschopnosti železniční dopravní cesty“.</w:t>
      </w:r>
      <w:r>
        <w:rPr>
          <w:rFonts w:cs="Arial"/>
          <w:sz w:val="20"/>
        </w:rPr>
        <w:t xml:space="preserve"> </w:t>
      </w:r>
      <w:r>
        <w:rPr>
          <w:sz w:val="22"/>
        </w:rPr>
        <w:t xml:space="preserve">V nabídce uchazeč dokládá, že ve výkazu výměr objekt SO1 položka číslo 48,54,55,60-65, SO2 položka číslo 63-69, SO3 položka číslo 24-26 zajistí vlastními kapacitami, jakékoli ostatní zvolené položky mohou být provedeny subdodavatelsky, soupis svých subdodavatelů se sídlem, v čestném prohlášení uvede, že jeho subdodavatelé splňují kvalifikační předpoklady pro provedení prací jim zadaných uchazečem. </w:t>
      </w:r>
    </w:p>
    <w:p>
      <w:pPr>
        <w:pStyle w:val="BodyText21"/>
        <w:keepNext w:val="false"/>
        <w:widowControl w:val="false"/>
        <w:spacing w:before="60" w:after="60"/>
        <w:rPr/>
      </w:pPr>
      <w:r>
        <w:rPr>
          <w:sz w:val="22"/>
        </w:rPr>
        <w:t>Rozsah prací, výkony včetně množství materiálu jsou v příloze „Položkový soupis prací s výkazem výměr“ této akce.</w:t>
      </w:r>
    </w:p>
    <w:sectPr>
      <w:headerReference w:type="default" r:id="rId3"/>
      <w:footerReference w:type="default" r:id="rId4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7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sz w:val="20"/>
        <w:u w:val="single"/>
      </w:rPr>
    </w:pPr>
    <w:r>
      <w:rPr>
        <w:sz w:val="20"/>
        <w:u w:val="single"/>
      </w:rPr>
      <w:t>85 - Oprava staničních kolejí v žst. Všetaty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NormlnIMPChar">
    <w:name w:val="Normální_IMP Ch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Contents2"/>
    <w:pPr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Zkladntextodsazen2">
    <w:name w:val="Základní text odsazený 2"/>
    <w:basedOn w:val="Normal"/>
    <w:qFormat/>
    <w:pPr>
      <w:ind w:left="2835" w:hanging="2835"/>
    </w:pPr>
    <w:rPr/>
  </w:style>
  <w:style w:type="paragraph" w:styleId="Zkladntextodsazen3">
    <w:name w:val="Základní text odsazený 3"/>
    <w:basedOn w:val="Normal"/>
    <w:qFormat/>
    <w:pPr>
      <w:spacing w:before="360" w:after="120"/>
      <w:ind w:left="851" w:hanging="851"/>
    </w:pPr>
    <w:rPr>
      <w:sz w:val="16"/>
      <w:szCs w:val="16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Odstavecseseznamem">
    <w:name w:val="Odstavec se seznamem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1">
    <w:name w:val="Odstavec se seznamem1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Normal1">
    <w:name w:val="[Normal]"/>
    <w:basedOn w:val="Normal"/>
    <w:next w:val="Normal"/>
    <w:qFormat/>
    <w:pPr>
      <w:keepNext w:val="false"/>
      <w:spacing w:before="0" w:after="0"/>
      <w:ind w:hanging="0"/>
    </w:pPr>
    <w:rPr>
      <w:rFonts w:ascii="Times New Roman" w:hAnsi="Times New Roman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avcovaJa@szdc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5:36:00Z</dcterms:created>
  <dc:creator>Šubr Pavel</dc:creator>
  <dc:description/>
  <cp:keywords/>
  <dc:language>en-US</dc:language>
  <cp:lastModifiedBy>Šubr Pavel</cp:lastModifiedBy>
  <cp:lastPrinted>2019-02-27T10:36:00Z</cp:lastPrinted>
  <dcterms:modified xsi:type="dcterms:W3CDTF">2020-08-04T11:22:00Z</dcterms:modified>
  <cp:revision>22</cp:revision>
  <dc:subject/>
  <dc:title>Z A D Á V A C Í   D O K U M E N T A C E</dc:title>
</cp:coreProperties>
</file>